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8135</wp:posOffset>
            </wp:positionH>
            <wp:positionV relativeFrom="paragraph">
              <wp:posOffset>3545840</wp:posOffset>
            </wp:positionV>
            <wp:extent cx="2184400" cy="2984500"/>
            <wp:effectExtent l="0" t="0" r="0" b="0"/>
            <wp:wrapTight wrapText="bothSides">
              <wp:wrapPolygon edited="0">
                <wp:start x="59344" y="0"/>
                <wp:lineTo x="39531" y="4738"/>
                <wp:lineTo x="-94" y="31438"/>
                <wp:lineTo x="-94" y="707783"/>
                <wp:lineTo x="16333" y="736853"/>
                <wp:lineTo x="52698" y="753803"/>
                <wp:lineTo x="59344" y="753803"/>
                <wp:lineTo x="697749" y="753803"/>
                <wp:lineTo x="704396" y="753803"/>
                <wp:lineTo x="740762" y="736853"/>
                <wp:lineTo x="760700" y="702862"/>
                <wp:lineTo x="757314" y="31438"/>
                <wp:lineTo x="717562" y="4738"/>
                <wp:lineTo x="697749" y="0"/>
                <wp:lineTo x="59344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8" t="-424" r="-578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3545840</wp:posOffset>
            </wp:positionV>
            <wp:extent cx="6718300" cy="2743200"/>
            <wp:effectExtent l="0" t="0" r="0" b="0"/>
            <wp:wrapTight wrapText="bothSides">
              <wp:wrapPolygon edited="0">
                <wp:start x="3112" y="7852"/>
                <wp:lineTo x="989" y="36777"/>
                <wp:lineTo x="113180" y="47314"/>
                <wp:lineTo x="-30" y="52582"/>
                <wp:lineTo x="-30" y="81607"/>
                <wp:lineTo x="380698" y="92143"/>
                <wp:lineTo x="477788" y="113217"/>
                <wp:lineTo x="610465" y="134290"/>
                <wp:lineTo x="633157" y="134290"/>
                <wp:lineTo x="613690" y="147410"/>
                <wp:lineTo x="380698" y="176336"/>
                <wp:lineTo x="586713" y="218483"/>
                <wp:lineTo x="582469" y="250092"/>
                <wp:lineTo x="582469" y="260628"/>
                <wp:lineTo x="583489" y="265897"/>
                <wp:lineTo x="605079" y="302774"/>
                <wp:lineTo x="605079" y="308042"/>
                <wp:lineTo x="625566" y="344920"/>
                <wp:lineTo x="381759" y="387066"/>
                <wp:lineTo x="582469" y="429213"/>
                <wp:lineTo x="582469" y="450285"/>
                <wp:lineTo x="650379" y="471358"/>
                <wp:lineTo x="598590" y="471358"/>
                <wp:lineTo x="597487" y="492432"/>
                <wp:lineTo x="639564" y="513504"/>
                <wp:lineTo x="608343" y="516089"/>
                <wp:lineTo x="380698" y="555650"/>
                <wp:lineTo x="380698" y="682088"/>
                <wp:lineTo x="710779" y="724134"/>
                <wp:lineTo x="698904" y="732086"/>
                <wp:lineTo x="710779" y="742624"/>
                <wp:lineTo x="756080" y="742624"/>
                <wp:lineTo x="758284" y="713698"/>
                <wp:lineTo x="380698" y="682088"/>
                <wp:lineTo x="380698" y="597796"/>
                <wp:lineTo x="700005" y="587260"/>
                <wp:lineTo x="700005" y="555650"/>
                <wp:lineTo x="748571" y="550382"/>
                <wp:lineTo x="757183" y="529309"/>
                <wp:lineTo x="746408" y="513504"/>
                <wp:lineTo x="747469" y="497699"/>
                <wp:lineTo x="738817" y="471358"/>
                <wp:lineTo x="743143" y="471358"/>
                <wp:lineTo x="758284" y="445017"/>
                <wp:lineTo x="757183" y="426528"/>
                <wp:lineTo x="640666" y="413408"/>
                <wp:lineTo x="380698" y="387066"/>
                <wp:lineTo x="709719" y="358140"/>
                <wp:lineTo x="702168" y="344920"/>
                <wp:lineTo x="709719" y="344920"/>
                <wp:lineTo x="743143" y="310726"/>
                <wp:lineTo x="744205" y="302774"/>
                <wp:lineTo x="760447" y="263312"/>
                <wp:lineTo x="760447" y="189557"/>
                <wp:lineTo x="380698" y="176336"/>
                <wp:lineTo x="733471" y="176336"/>
                <wp:lineTo x="736654" y="152679"/>
                <wp:lineTo x="642829" y="134290"/>
                <wp:lineTo x="759346" y="131605"/>
                <wp:lineTo x="756080" y="99996"/>
                <wp:lineTo x="379637" y="92143"/>
                <wp:lineTo x="380698" y="49998"/>
                <wp:lineTo x="452975" y="39462"/>
                <wp:lineTo x="449750" y="7852"/>
                <wp:lineTo x="122893" y="7852"/>
                <wp:lineTo x="3112" y="7852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461" r="-189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2174240</wp:posOffset>
            </wp:positionV>
            <wp:extent cx="1739900" cy="457200"/>
            <wp:effectExtent l="0" t="0" r="0" b="0"/>
            <wp:wrapTight wrapText="bothSides">
              <wp:wrapPolygon edited="0">
                <wp:start x="94779" y="494085"/>
                <wp:lineTo x="78254" y="632847"/>
                <wp:lineTo x="86596" y="663618"/>
                <wp:lineTo x="173468" y="679295"/>
                <wp:lineTo x="747893" y="679295"/>
                <wp:lineTo x="760483" y="524856"/>
                <wp:lineTo x="347054" y="494085"/>
                <wp:lineTo x="94779" y="494085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5" t="-2703" r="-725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95135</wp:posOffset>
            </wp:positionH>
            <wp:positionV relativeFrom="paragraph">
              <wp:posOffset>2021840</wp:posOffset>
            </wp:positionV>
            <wp:extent cx="1993900" cy="609600"/>
            <wp:effectExtent l="0" t="0" r="0" b="0"/>
            <wp:wrapTight wrapText="bothSides">
              <wp:wrapPolygon edited="0">
                <wp:start x="695216" y="186452"/>
                <wp:lineTo x="238904" y="349654"/>
                <wp:lineTo x="61296" y="372906"/>
                <wp:lineTo x="61296" y="512856"/>
                <wp:lineTo x="260607" y="559359"/>
                <wp:lineTo x="133823" y="582612"/>
                <wp:lineTo x="130251" y="676057"/>
                <wp:lineTo x="159235" y="699310"/>
                <wp:lineTo x="760600" y="699310"/>
                <wp:lineTo x="760600" y="594457"/>
                <wp:lineTo x="731480" y="582612"/>
                <wp:lineTo x="506895" y="559359"/>
                <wp:lineTo x="756891" y="477758"/>
                <wp:lineTo x="756891" y="372906"/>
                <wp:lineTo x="677222" y="372906"/>
                <wp:lineTo x="760600" y="303151"/>
                <wp:lineTo x="760600" y="186452"/>
                <wp:lineTo x="695216" y="18645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2041" r="-633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8835</wp:posOffset>
            </wp:positionH>
            <wp:positionV relativeFrom="paragraph">
              <wp:posOffset>2174240</wp:posOffset>
            </wp:positionV>
            <wp:extent cx="1727200" cy="457200"/>
            <wp:effectExtent l="0" t="0" r="0" b="0"/>
            <wp:wrapTight wrapText="bothSides">
              <wp:wrapPolygon edited="0">
                <wp:start x="91670" y="494062"/>
                <wp:lineTo x="75024" y="602047"/>
                <wp:lineTo x="79147" y="663587"/>
                <wp:lineTo x="166974" y="679264"/>
                <wp:lineTo x="751960" y="679264"/>
                <wp:lineTo x="760362" y="586372"/>
                <wp:lineTo x="760362" y="524832"/>
                <wp:lineTo x="559660" y="494062"/>
                <wp:lineTo x="91670" y="49406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0" t="-2703" r="-730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5765</wp:posOffset>
            </wp:positionH>
            <wp:positionV relativeFrom="paragraph">
              <wp:posOffset>2326640</wp:posOffset>
            </wp:positionV>
            <wp:extent cx="1574800" cy="304800"/>
            <wp:effectExtent l="0" t="0" r="0" b="0"/>
            <wp:wrapTight wrapText="bothSides">
              <wp:wrapPolygon edited="0">
                <wp:start x="36376" y="364990"/>
                <wp:lineTo x="17949" y="593430"/>
                <wp:lineTo x="27162" y="616618"/>
                <wp:lineTo x="123296" y="638947"/>
                <wp:lineTo x="751031" y="638947"/>
                <wp:lineTo x="760245" y="502398"/>
                <wp:lineTo x="760245" y="410506"/>
                <wp:lineTo x="315736" y="364990"/>
                <wp:lineTo x="36376" y="36499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0" t="-4000" r="-8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2:00Z</dcterms:created>
  <dc:creator>Terrill Laura</dc:creator>
  <dc:description/>
  <cp:keywords/>
  <dc:language>en-US</dc:language>
  <cp:lastModifiedBy>Terrill Laura</cp:lastModifiedBy>
  <cp:lastPrinted>2009-05-12T08:09:00Z</cp:lastPrinted>
  <dcterms:modified xsi:type="dcterms:W3CDTF">2009-10-04T22:11:00Z</dcterms:modified>
  <cp:revision>7</cp:revision>
  <dc:subject/>
  <dc:title/>
</cp:coreProperties>
</file>